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jc w:val="center"/>
        <w:rPr/>
      </w:pPr>
      <w:r>
        <w:rPr/>
        <w:t>Príkaz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et dobrovoľného plnenia na účet exekútora:</w:t>
      </w:r>
    </w:p>
    <w:p>
      <w:pPr>
        <w:pStyle w:val="Normal"/>
        <w:rPr>
          <w:rFonts w:eastAsia="Times New Roman"/>
          <w:color w:val="000000"/>
          <w:sz w:val="16"/>
          <w:szCs w:val="16"/>
          <w:lang w:eastAsia="sk-SK"/>
        </w:rPr>
      </w:pPr>
      <w:r>
        <w:rPr>
          <w:rFonts w:eastAsia="Times New Roman"/>
          <w:color w:val="000000"/>
          <w:sz w:val="16"/>
          <w:szCs w:val="16"/>
          <w:lang w:eastAsia="sk-SK"/>
        </w:rPr>
        <w:t>#$BANKY_PRIKAZ_UCTY_PLNENIA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>Zmena p</w:t>
      </w:r>
      <w:r>
        <w:rPr/>
        <w:t>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 xml:space="preserve">Zmena: </w:t>
      </w:r>
      <w:r>
        <w:rPr/>
        <w:t>#$BANKY_ZMEN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>
          <w:b/>
          <w:b/>
        </w:rPr>
      </w:pPr>
      <w:r>
        <w:rPr>
          <w:b/>
        </w:rPr>
        <w:t xml:space="preserve">§§Pôvodný povinný: </w:t>
      </w:r>
      <w:r>
        <w:rPr/>
        <w:t>#$BANKY_VRAT_POVODNEHO_POVINNEHO$</w:t>
      </w:r>
    </w:p>
    <w:p>
      <w:pPr>
        <w:pStyle w:val="Normal"/>
        <w:rPr/>
      </w:pPr>
      <w:r>
        <w:rPr>
          <w:b/>
        </w:rPr>
        <w:t>§§Zoznam povinných:</w:t>
      </w:r>
      <w:r>
        <w:rPr/>
        <w:t xml:space="preserve"> #$BANKY_VRAT_POVINNYCH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et dobrovoľného plnenia na účet exekútora:</w:t>
      </w:r>
    </w:p>
    <w:p>
      <w:pPr>
        <w:pStyle w:val="Normal"/>
        <w:rPr>
          <w:rFonts w:eastAsia="Times New Roman"/>
          <w:color w:val="000000"/>
          <w:sz w:val="16"/>
          <w:szCs w:val="16"/>
          <w:lang w:eastAsia="sk-SK"/>
        </w:rPr>
      </w:pPr>
      <w:r>
        <w:rPr>
          <w:rFonts w:eastAsia="Times New Roman"/>
          <w:color w:val="000000"/>
          <w:sz w:val="16"/>
          <w:szCs w:val="16"/>
          <w:lang w:eastAsia="sk-SK"/>
        </w:rPr>
        <w:t>#$BANKY_PRIKAZ_UCTY_PLNENIA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>Exekučný príkaz k príkazu na začatie exekúcie</w:t>
      </w:r>
      <w:r>
        <w:rPr/>
        <w:t xml:space="preserve">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Blokovanie:</w:t>
      </w:r>
      <w:r>
        <w:rPr/>
        <w:t xml:space="preserve"> #$BANKY_ODBLOKOVANIE_ZVYSKU_POHLADAVKY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ty plnenia pohľadávky:</w:t>
      </w:r>
    </w:p>
    <w:p>
      <w:pPr>
        <w:pStyle w:val="Normal"/>
        <w:rPr/>
      </w:pPr>
      <w:r>
        <w:rPr>
          <w:rFonts w:eastAsia="Times New Roman"/>
          <w:color w:val="000000"/>
          <w:sz w:val="16"/>
          <w:szCs w:val="16"/>
          <w:lang w:eastAsia="sk-SK"/>
        </w:rPr>
        <w:t>#$BANKY_EXEKUCNY_PRIKAZ_UCTY_PLNENIA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>Zmena exekučného p</w:t>
      </w:r>
      <w:r>
        <w:rPr/>
        <w:t>ríkazu k 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 xml:space="preserve">Zmena: </w:t>
      </w:r>
      <w:r>
        <w:rPr/>
        <w:t>#$BANKY_ZMEN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Blokovanie:</w:t>
      </w:r>
      <w:r>
        <w:rPr/>
        <w:t xml:space="preserve"> #$BANKY_ODBLOKOVANIE_ZVYSKU_POHLADAVKY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ty plnenia pohľadávky:</w:t>
      </w:r>
    </w:p>
    <w:p>
      <w:pPr>
        <w:pStyle w:val="Normal"/>
        <w:rPr/>
      </w:pPr>
      <w:r>
        <w:rPr>
          <w:rFonts w:eastAsia="Times New Roman"/>
          <w:color w:val="000000"/>
          <w:sz w:val="16"/>
          <w:szCs w:val="16"/>
          <w:lang w:eastAsia="sk-SK"/>
        </w:rPr>
        <w:t>#$BANKY_EXEKUCNY_PRIKAZ_UCTY_PLNENIA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>Súhlas exekútora k uvoľneniu sumy nepodliehajúcej exekúcii k p</w:t>
      </w:r>
      <w:r>
        <w:rPr/>
        <w:t>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Zoznam účtov z ktorých sa povoľuje uvoľniť suma:</w:t>
      </w:r>
    </w:p>
    <w:p>
      <w:pPr>
        <w:pStyle w:val="Normal"/>
        <w:rPr/>
      </w:pPr>
      <w:r>
        <w:rPr/>
        <w:t>#$BANKY_UVOLNENIE_SUMY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>Zrušenie exekučného p</w:t>
      </w:r>
      <w:r>
        <w:rPr/>
        <w:t>ríkazu k 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Dôvod zrušenia exekučného príkazu:</w:t>
      </w:r>
      <w:r>
        <w:rPr/>
        <w:t xml:space="preserve"> #$BANKY_DOVOD_ZRUSENIA_EP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 xml:space="preserve">Zastavenie / odblokovanie </w:t>
      </w:r>
      <w:r>
        <w:rPr/>
        <w:t>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§§Dátum zastavenia exekúcie:</w:t>
      </w:r>
      <w:r>
        <w:rPr/>
        <w:t xml:space="preserve"> #$BANKY_DATUM_ZASTAVENIA_EXEKUCIE$</w:t>
      </w:r>
    </w:p>
    <w:p>
      <w:pPr>
        <w:pStyle w:val="Normal"/>
        <w:rPr/>
      </w:pPr>
      <w:r>
        <w:rPr>
          <w:b/>
        </w:rPr>
        <w:t xml:space="preserve">§§Dôvod: </w:t>
      </w:r>
      <w:r>
        <w:rPr/>
        <w:t>#$BANKY_DOVOD_ZASTAVENIA_ODBLOKOVANIA</w:t>
      </w:r>
    </w:p>
    <w:p>
      <w:pPr>
        <w:pStyle w:val="Normal"/>
        <w:rPr/>
      </w:pPr>
      <w:r>
        <w:rPr>
          <w:b/>
        </w:rPr>
        <w:t>Spôsob:</w:t>
      </w:r>
      <w:r>
        <w:rPr/>
        <w:t xml:space="preserve"> #$BANKY_ODBLOKOVANIE_UCTOV</w:t>
      </w:r>
    </w:p>
    <w:p>
      <w:pPr>
        <w:pStyle w:val="Normal"/>
        <w:rPr/>
      </w:pPr>
      <w:r>
        <w:rPr>
          <w:b/>
        </w:rPr>
        <w:t>§§Účty k odblokovaniu:</w:t>
      </w:r>
      <w:r>
        <w:rPr/>
        <w:t xml:space="preserve"> #$BANKY_ODBLOKOVAVANE_UCTY$§§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lang w:eastAsia="sk-SK"/>
        </w:rPr>
        <w:t xml:space="preserve">Odklad exekúcie / zrušenie odkladu k </w:t>
      </w:r>
      <w:r>
        <w:rPr/>
        <w:t>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 xml:space="preserve">Dôvod: </w:t>
      </w:r>
      <w:r>
        <w:rPr/>
        <w:t>#$BANKY_DOVOD_ODKLADU_ZRUSENIA_ODKLA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9:57:00Z</dcterms:created>
  <dc:creator>roland</dc:creator>
  <dc:description/>
  <cp:keywords/>
  <dc:language>en-US</dc:language>
  <cp:lastModifiedBy>roland</cp:lastModifiedBy>
  <dcterms:modified xsi:type="dcterms:W3CDTF">2016-07-30T19:58:00Z</dcterms:modified>
  <cp:revision>1</cp:revision>
  <dc:subject/>
  <dc:title/>
</cp:coreProperties>
</file>