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>Zmena exekučného p</w:t>
      </w:r>
      <w:r>
        <w:rPr/>
        <w:t>ríkazu k p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 xml:space="preserve">Zmena: </w:t>
      </w:r>
      <w:r>
        <w:rPr/>
        <w:t>#$BANKY_ZMEN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Blokovanie:</w:t>
      </w:r>
      <w:r>
        <w:rPr/>
        <w:t xml:space="preserve"> #$BANKY_ODBLOKOVANIE_ZVYSKU_POHLADAVKY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ty plnenia pohľadávky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/>
          <w:color w:val="000000"/>
          <w:sz w:val="16"/>
          <w:szCs w:val="16"/>
          <w:lang w:eastAsia="sk-SK"/>
        </w:rPr>
        <w:t>#$BANKY_EXEKUCNY_PRIKAZ_UCTY_PLN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9:57:00Z</dcterms:created>
  <dc:creator>roland</dc:creator>
  <dc:description/>
  <cp:keywords/>
  <dc:language>en-US</dc:language>
  <cp:lastModifiedBy>roland</cp:lastModifiedBy>
  <dcterms:modified xsi:type="dcterms:W3CDTF">2016-07-30T19:57:00Z</dcterms:modified>
  <cp:revision>1</cp:revision>
  <dc:subject/>
  <dc:title/>
</cp:coreProperties>
</file>